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7-8 класс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практический тур 100 балл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АЗАНИЕ ПЕРВОЙ ПОМОЩИ ПОСТРАДАВШЕМУ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максимальная оценка - </w:t>
      </w:r>
      <w:r>
        <w:rPr>
          <w:rFonts w:cs="Times New Roman" w:ascii="Times New Roman" w:hAnsi="Times New Roman"/>
          <w:b/>
          <w:i/>
          <w:sz w:val="24"/>
          <w:szCs w:val="24"/>
        </w:rPr>
        <w:t>40 балл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12739552"/>
      <w:bookmarkEnd w:id="0"/>
      <w:r>
        <w:rPr>
          <w:rFonts w:cs="Times New Roman" w:ascii="Times New Roman" w:hAnsi="Times New Roman"/>
          <w:b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В гараже, в салоне работающего автомобиля, нашли мужчину без сознания. Бледен, покрыт ярко-красными пятнами, дыхательные движения неритмичны: после глубокого вдоха — пауза, затем следуют менее глубокие вдохи. Пульс определяется только на сонных артериях, 50—52 удара в минуту, слабого наполнения и напряжения, зрачки широкие, слабо реагирующие на свет, на одежде следы рвотных мас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1. Определите неотложное состояние пациен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2. Составьте алгоритм оказания доврачебной помощ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3. Продемонстрируйте технику проведения реанимационных действ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  <w:t>МАКСИМАЛЬНОЕ ВРЕМЯ ВЫПОЛНЕНИЯ ЗАДАНИЯ 5 М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22"/>
      </w:tblGrid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4" w:leader="none"/>
                <w:tab w:val="right" w:pos="360" w:leader="none"/>
                <w:tab w:val="center" w:pos="5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щих ошибок и погрешностей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СА ВЫЖИ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4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5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ача сигнала бедствия (в соответствии с международной кодовой таблицей сигналов (знаков) бедств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sz w:val="24"/>
          <w:szCs w:val="24"/>
        </w:rPr>
        <w:t>участнику необходимо выложить 4 сигнала (знака) бедствия в соответствии зад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горитм выполнения: </w:t>
      </w:r>
      <w:r>
        <w:rPr>
          <w:rFonts w:cs="Times New Roman" w:ascii="Times New Roman" w:hAnsi="Times New Roman"/>
          <w:sz w:val="24"/>
          <w:szCs w:val="24"/>
        </w:rPr>
        <w:t>1. Участник берёт секундомер, включает отсчёт времени, кладёт секундомер в установленное жюри место. 2. Берет по жребию карточку с заданием и выкладывает указанные в ней сигналы (знаки) бедствия, с помощью л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 результате воздействия ядовитого дыма пораженный получил отравление. Жалуется на чувство щекотания и резь в носу и носоглотке, насморк, чихание, болезненность за грудиной, сухой мучительный кашель, слюнотечение. Дыхание поверхностное, замедленное, слизистые носа и глаз покрасневшие, отечные, лицо синюшное, состояние подавленно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1. Определите неотложное состояние пациен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2. Составьте алгоритм оказания доврачебной помощ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3. Продемонстрируйте технику проведения спасательных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20 баллов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ВРЕМЯ НА ВЫПОЛНЕНИЕ ЗАДАНИЯ – 5 МИН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12739552"/>
      <w:bookmarkStart w:id="2" w:name="_Hlk112739552"/>
      <w:bookmarkEnd w:id="2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i w:val="false"/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53:00Z</dcterms:created>
  <dc:creator>Пользователь Windows</dc:creator>
  <dc:description/>
  <cp:keywords/>
  <dc:language>en-US</dc:language>
  <cp:lastModifiedBy>it</cp:lastModifiedBy>
  <dcterms:modified xsi:type="dcterms:W3CDTF">2024-09-20T06:54:00Z</dcterms:modified>
  <cp:revision>3</cp:revision>
  <dc:subject/>
  <dc:title/>
</cp:coreProperties>
</file>